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096902296"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60417000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